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795"/>
        <w:gridCol w:w="2700"/>
        <w:gridCol w:w="1800"/>
        <w:gridCol w:w="2520"/>
        <w:gridCol w:w="1361"/>
        <w:gridCol w:w="1361"/>
        <w:gridCol w:w="1361"/>
      </w:tblGrid>
      <w:tr>
        <w:trPr>
          <w:trHeight w:val="3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9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: Кирпичное здание ГКНС КОС ул. Аникина, Усольский район</w:t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: Капитальный ремонт кровли кирпичного здания ГКНС КОС ул. Аникина, Усольский район</w:t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ёмов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римечание</w:t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з руберойдных материалов (12,540х12,0м) + (6,0х12,0м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тного утепли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верхнего ряда кирпичного карниз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мауэрлата по периметру (брус 150х150мм) </w:t>
            </w:r>
            <w:r>
              <w:rPr>
                <w:lang w:val="en-US"/>
              </w:rPr>
              <w:t>L</w:t>
            </w:r>
            <w:r>
              <w:rPr/>
              <w:t>=50,16+24,0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6/1,6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стоек (брус 150х150мм) </w:t>
            </w:r>
            <w:r>
              <w:rPr>
                <w:lang w:val="en-US"/>
              </w:rPr>
              <w:t>L</w:t>
            </w:r>
            <w:r>
              <w:rPr/>
              <w:t>=1,2м 40ш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конькового бруса (150х150мм) </w:t>
            </w:r>
            <w:r>
              <w:rPr>
                <w:lang w:val="en-US"/>
              </w:rPr>
              <w:t>L</w:t>
            </w:r>
            <w:r>
              <w:rPr/>
              <w:t>=12,54+6,0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деревянных стропил (50х150мм) с шагом 1,0м </w:t>
            </w:r>
            <w:r>
              <w:rPr>
                <w:lang w:val="en-US"/>
              </w:rPr>
              <w:t>L</w:t>
            </w:r>
            <w:r>
              <w:rPr/>
              <w:t>=6,12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затяжек (доска 50х150мм) </w:t>
            </w:r>
            <w:r>
              <w:rPr>
                <w:lang w:val="en-US"/>
              </w:rPr>
              <w:t>L</w:t>
            </w:r>
            <w:r>
              <w:rPr/>
              <w:t>=12,0м 20ш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аж кобылок (доска 50х150мм) </w:t>
            </w:r>
            <w:r>
              <w:rPr>
                <w:lang w:val="en-US"/>
              </w:rPr>
              <w:t>L</w:t>
            </w:r>
            <w:r>
              <w:rPr/>
              <w:t>=1,0м 48ш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брешетки (доска 50х50мм) с шагом 300мм (48 досок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оизоляции прокладочно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контррейки (доска 30х50мм) с шагом 1,0м </w:t>
            </w:r>
            <w:r>
              <w:rPr>
                <w:lang w:val="en-US"/>
              </w:rPr>
              <w:t>L</w:t>
            </w:r>
            <w:r>
              <w:rPr/>
              <w:t>=6,120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теплителя из пенополистерольных плит толщиной 100мм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флиста оцинкованного С21-1000-0,0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конькового элемента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негозадерж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шивка фронтона (доска 50х150мм)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х2=0,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теплителя на фронтон из пенополистерольных пли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рнизной планки (доска 50х150мм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етровой доск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ВД составом потолка с расчисткой более 35%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ВД составом внутренних стен с расчисткой более 35%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1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32.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96" w:hanging="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40" w:right="539" w:gutter="0" w:header="0" w:top="567" w:footer="391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059423"/>
      </w:pBdr>
      <w:spacing w:before="375" w:after="135"/>
      <w:outlineLvl w:val="0"/>
    </w:pPr>
    <w:rPr>
      <w:rFonts w:ascii="Tahoma" w:hAnsi="Tahoma" w:cs="Tahoma"/>
      <w:b/>
      <w:bCs/>
      <w:color w:val="3A3C4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Tahoma" w:hAnsi="Tahoma" w:cs="Tahoma"/>
      <w:b/>
      <w:bCs/>
      <w:color w:val="3A3C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0" w:after="135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53:00Z</dcterms:created>
  <dc:creator>nalobina.n.b</dc:creator>
  <dc:description/>
  <cp:keywords/>
  <dc:language>en-US</dc:language>
  <cp:lastModifiedBy>Якрова Алина Юрьевна</cp:lastModifiedBy>
  <cp:lastPrinted>2015-04-17T10:43:00Z</cp:lastPrinted>
  <dcterms:modified xsi:type="dcterms:W3CDTF">2023-08-31T04:33:00Z</dcterms:modified>
  <cp:revision>3</cp:revision>
  <dc:subject/>
  <dc:title>Регламент планирования ремон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